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>Протокол общего собрания участников долевой собственности на земельный участок кадастровый номер 23: 39:0000000:95, расположенный по адресу: Краснодарский край, Белореченский район, с/п Школьненское, земли бывшего колхоза «Заветы Ильича»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 Белореченский район, </w:t>
      </w:r>
    </w:p>
    <w:p>
      <w:pPr>
        <w:pStyle w:val="Normal"/>
        <w:ind w:left="284" w:hanging="0"/>
        <w:rPr/>
      </w:pPr>
      <w:r>
        <w:rPr/>
        <w:t>с. Школьное, ул. Красная, 15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(здание Дома культуры Школьненского сельского поселения)</w:t>
        <w:tab/>
        <w:tab/>
        <w:t xml:space="preserve">24.07.2021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0 часов 00 минут</w:t>
      </w:r>
    </w:p>
    <w:p>
      <w:pPr>
        <w:pStyle w:val="Normal"/>
        <w:ind w:left="284" w:hanging="0"/>
        <w:rPr/>
      </w:pPr>
      <w:r>
        <w:rPr/>
        <w:t>Время открытия собрания: 10 часов 30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1 часов 20 минут </w:t>
      </w:r>
    </w:p>
    <w:p>
      <w:pPr>
        <w:pStyle w:val="TextBody"/>
        <w:ind w:left="284" w:hanging="0"/>
        <w:rPr/>
      </w:pPr>
      <w:r>
        <w:rPr>
          <w:b/>
          <w:sz w:val="24"/>
        </w:rPr>
        <w:t>Присутствовали: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4 (четыре) участника, 1 (один) представитель от 1 (одного) участника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Артеменко Алина александровна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Богданова Наталья Ильинична</w:t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ведущий специалист общего отдела Школьненского сельского поселения Белореченского района Артеменко Алина Александровна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>
          <w:sz w:val="24"/>
        </w:rPr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Мелентьев Виктор Владимирович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Процент долей в праве общей собственности на земельный участок, присутствующих на собрании участников долевой собственности 53,91 % (63 га из 116,86 га)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/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Артеменко А.А., которая сообщила о цели проведения собрания, объявила об открытии собрания. Представителя арендатора ООО Агрофирмы «Весна» Мелентьева В.В., который сообщил о наличии кворума и зачитал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арендатора ООО Агрофирмы «Весна» Мелентьева В.В., который сообщил о необходимости избрания председателя, секретаря собрания. Предложил избрать председателем уполномоченное должностное лицо органа местного самоуправления: ведущего специалиста общего отдела Школьненского сельского поселения Белореченского района Артеменко А.А., секретарем собрания - представителя участника долевой собственности Богданову Наталью Ильинич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Артеменко А.А., Секретарем собрания Богданову Н.И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Мелентьева В.В., который сообщил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Мелентьева В.В., который предложил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000000:95, а также в отношении образуемых из него земельных участков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Мелентьева В.В. который предложил избрать лицом, уполномоченным действовать без доверенности от имени участников долевой собственности – Богданову Наталью Ильиничну.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>Богданову Н.И., которая выразила свое согласие на избрание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Богданову Наталью Ильиничну, </w:t>
      </w:r>
      <w:r>
        <w:rPr/>
        <w:t>12 апреля 1959 года рождения, место рождения: с. Ручьи Поронайского р-на Сахалинской обл., гражданство: российское, пол: женский, паспорт 03 05 944914, выданный ОВД Белореченского района Краснодарского края 09 сентября 2005 года, код подразделения 232-020, зарегистрированную по адресу: Краснодарский край, Белореченский район, город Белореченск, улица Дундича, дом 57, корпус 3, кв.1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000000:95, расположенный по адресу: Краснодарский край, р-н Белореченский, с/п Школьненское, земли бывшего колхоза «Заветы Ильича»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Богданову Н.И., которая сообщила о том, что в связи с продлением срока аренды и изменением размера арендной платы</w:t>
      </w:r>
      <w:bookmarkStart w:id="0" w:name="_Hlk77145559"/>
      <w:r>
        <w:rPr/>
        <w:t xml:space="preserve"> возникла необходимость внести изменения в договор аренды земельного участка от 01.02.2006 года (запись регистрации в ЕГРН № </w:t>
      </w:r>
      <w:bookmarkStart w:id="1" w:name="_Hlk77945988"/>
      <w:r>
        <w:rPr/>
        <w:t>23-23-07/013/2006-432  от 27.06.2006 года</w:t>
      </w:r>
      <w:bookmarkEnd w:id="1"/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Богданову Н.И., которая предложила заключить дополнительное соглашение к договору аренды земельного участка от 01.02.2006 года, изложив договор аренды в новой редакции.</w:t>
      </w:r>
    </w:p>
    <w:p>
      <w:pPr>
        <w:pStyle w:val="Normal"/>
        <w:ind w:left="360" w:hanging="0"/>
        <w:jc w:val="both"/>
        <w:rPr/>
      </w:pPr>
      <w:bookmarkEnd w:id="0"/>
      <w:r>
        <w:rPr/>
        <w:t>Богданову Н.И.  зачитала проект дополнительного соглашения к договору аренд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bookmarkStart w:id="2" w:name="_Hlk77229367"/>
      <w:bookmarkStart w:id="3" w:name="_Hlk77145487"/>
      <w:r>
        <w:rPr>
          <w:b/>
        </w:rPr>
        <w:t>«</w:t>
      </w:r>
      <w:bookmarkEnd w:id="2"/>
      <w:r>
        <w:rPr>
          <w:b/>
        </w:rPr>
        <w:t xml:space="preserve">Дополнительное соглашение к договору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</w:rPr>
        <w:t>аренды земельного участка от 01.02.2006 г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с. Школьное Белореченского района Краснодарского края</w:t>
        <w:tab/>
        <w:tab/>
        <w:t>24.07.2021 год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Участники долевой собственности на земельный участок</w:t>
      </w:r>
      <w:r>
        <w:rPr/>
        <w:t xml:space="preserve"> (общей площадью 1168588 кв.м., кадастровый номер 23:39:0000000:95, относящийся к категории земель сельскохозяйственного назначения, предоставленный для сельскохозяйственного использования, расположенный  по адресу: Краснодарский край, Белореченский р-н, с/п Школьненское) в лице гражданина РФ Богдановой Натальи Ильиничны, 12 апреля 1959 года рождения, место рождения: с. Ручьи Поронайского р-на Сахалинской обл., гражданство: российское, пол: женский, паспорт 03 05 944914, выданный ОВД Белореченского района Краснодарского края 09 сентября 2005 года, код подразделения 232-020, зарегистрированной по адресу: Краснодарский край, Белореченский район, город Белореченск, улица Дундича, дом 57, корпус 3, кв.1, действующей на основании Протокола общего собрания участников долевой собственности от 24.07.2021 года, именуемые в дальнейшем </w:t>
      </w:r>
      <w:r>
        <w:rPr>
          <w:b/>
          <w:bCs/>
        </w:rPr>
        <w:t>Арендодатели</w:t>
      </w:r>
      <w:r>
        <w:rPr/>
        <w:t xml:space="preserve">, с одной стороны и </w:t>
      </w:r>
    </w:p>
    <w:p>
      <w:pPr>
        <w:pStyle w:val="Normal"/>
        <w:ind w:firstLine="567"/>
        <w:jc w:val="both"/>
        <w:rPr/>
      </w:pPr>
      <w:r>
        <w:rPr>
          <w:b/>
        </w:rPr>
        <w:t>Общество с ограниченной ответственностью Агрофирма «Весна»</w:t>
      </w:r>
      <w:r>
        <w:rPr/>
        <w:t xml:space="preserve">,  ИНН 2303017335, ОГРН 1022300713643, адрес (место нахождение) постоянно действующего исполнительного органа юридического лица: Краснодарский край, Белореченский район, х. Капустин, ул. Центральная, 31 (далее - </w:t>
      </w:r>
      <w:r>
        <w:rPr>
          <w:b/>
        </w:rPr>
        <w:t>«Арендатор»</w:t>
      </w:r>
      <w:r>
        <w:rPr/>
        <w:t xml:space="preserve">), в лице директора </w:t>
      </w:r>
      <w:r>
        <w:rPr>
          <w:b/>
        </w:rPr>
        <w:t xml:space="preserve">Лебеденко </w:t>
      </w:r>
      <w:r>
        <w:rPr>
          <w:b/>
          <w:iCs/>
        </w:rPr>
        <w:t>Владимира Ильича</w:t>
      </w:r>
      <w:r>
        <w:rPr/>
        <w:t xml:space="preserve">,  действующего на основании Устава, с другой стороны, именуемое в дальнейшем </w:t>
      </w:r>
      <w:r>
        <w:rPr>
          <w:b/>
          <w:bCs/>
        </w:rPr>
        <w:t>Арендатор</w:t>
      </w:r>
      <w:r>
        <w:rPr/>
        <w:t>, заключили настоящее соглашение о нижеследующем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Между Арендодателем и Арендатором 01.02.2006 года заключен Договор аренды земельного участка (далее – Договор аренды), запись регистрации № 23-23-07/013/2006-432  от 27.06.2006 года.  </w:t>
      </w:r>
    </w:p>
    <w:p>
      <w:pPr>
        <w:pStyle w:val="Normal"/>
        <w:autoSpaceDE w:val="false"/>
        <w:ind w:firstLine="567"/>
        <w:jc w:val="both"/>
        <w:rPr/>
      </w:pPr>
      <w:r>
        <w:rPr/>
        <w:t>2. Стороны на основании Протокола общего собрания участников долевой собственности от 24.07.2021 года достигли договоренности об изменении Договора аренды, изложив его в новой редакции.</w:t>
      </w:r>
    </w:p>
    <w:p>
      <w:pPr>
        <w:pStyle w:val="Normal"/>
        <w:autoSpaceDE w:val="false"/>
        <w:ind w:firstLine="567"/>
        <w:jc w:val="both"/>
        <w:rPr/>
      </w:pPr>
      <w:r>
        <w:rPr/>
        <w:t>3. Новая редакция договора аренды является неотъемлемой частью настоящего дополнительного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4. Настоящее соглашение составлено </w:t>
      </w:r>
      <w:r>
        <w:rPr>
          <w:color w:val="000000"/>
        </w:rPr>
        <w:t xml:space="preserve">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 xml:space="preserve">- в органе, осуществляющем государственную регистрацию прав на недвижимое имущество, третий -  у лица, уполномоченного действовать без доверенности  </w:t>
      </w:r>
      <w:r>
        <w:rPr/>
        <w:t>от имени участников долевой собственности.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Уполномоченная Богданова Наталья Ильиничн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Общество с ограниченной ответственностью Агрофирма </w:t>
      </w:r>
      <w:r>
        <w:rPr>
          <w:b/>
        </w:rPr>
        <w:t>«Весна»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ind w:left="360" w:hanging="0"/>
        <w:jc w:val="both"/>
        <w:rPr>
          <w:b/>
          <w:b/>
          <w:bCs/>
        </w:rPr>
      </w:pPr>
      <w:r>
        <w:rPr>
          <w:bCs/>
        </w:rPr>
        <w:t xml:space="preserve">в лице директора </w:t>
      </w:r>
      <w:r>
        <w:rPr>
          <w:b/>
          <w:bCs/>
        </w:rPr>
        <w:t>Лебеденко Владимира Ильича</w:t>
      </w:r>
    </w:p>
    <w:p>
      <w:pPr>
        <w:pStyle w:val="Normal"/>
        <w:pBdr>
          <w:bottom w:val="single" w:sz="12" w:space="1" w:color="000000"/>
        </w:pBdr>
        <w:shd w:fill="FFFFFF" w:val="clear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4" w:name="_Hlk77329387"/>
      <w:r>
        <w:rPr>
          <w:b/>
          <w:bCs/>
        </w:rPr>
        <w:t>ДОГОВОР (новая редакция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24 июля 2021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 выпиской из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Богдановой Натальи Ильинич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24.07.2021 года, </w:t>
      </w:r>
      <w:r>
        <w:rPr>
          <w:iCs/>
        </w:rPr>
        <w:t xml:space="preserve"> </w:t>
      </w:r>
      <w:r>
        <w:rPr/>
        <w:t xml:space="preserve">именуемые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/>
        <w:t>с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Общество с ограниченной ответственностью Агрофирма «Весна»</w:t>
      </w:r>
      <w:r>
        <w:rPr/>
        <w:t xml:space="preserve">,  ИНН 2303017335, ОГРН 1022300713643, адрес (место нахождение) постоянно действующего исполнительного органа юридического лица: Краснодарский край, Белореченский район, х. Капустин, ул. Центральная, 31 (далее - </w:t>
      </w:r>
      <w:r>
        <w:rPr>
          <w:b/>
        </w:rPr>
        <w:t>«Арендатор»</w:t>
      </w:r>
      <w:r>
        <w:rPr/>
        <w:t xml:space="preserve">), в лице директора </w:t>
      </w:r>
      <w:r>
        <w:rPr>
          <w:b/>
        </w:rPr>
        <w:t xml:space="preserve">Лебеденко </w:t>
      </w:r>
      <w:r>
        <w:rPr>
          <w:b/>
          <w:iCs/>
        </w:rPr>
        <w:t>Владимира Ильича</w:t>
      </w:r>
      <w:r>
        <w:rPr/>
        <w:t xml:space="preserve">,  действующего на основании Устава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1168588 кв. м.,</w:t>
      </w:r>
      <w:r>
        <w:rPr/>
        <w:t xml:space="preserve"> с кадастровым номером </w:t>
      </w:r>
      <w:r>
        <w:rPr>
          <w:b/>
        </w:rPr>
        <w:t>23:39:0000000:95</w:t>
      </w:r>
      <w:r>
        <w:rPr/>
        <w:t>, к категории земель сельскохозяйственного назначения, для сельскохозяйственного использования, расположенный по адресу: Краснодарский край, Белореченский район, с/п Школьненское, земли бывшего колхоза «Заветы Ильича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, правами третьих лиц не обременен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500 (одна тысяча пятьсот) кг зерна зерновых культур и 15 (пятнадцать) литров растительного масла за долю соответствующую площади равной 37000 кв.м. (3,7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1.  растительным маслом – с 01 августа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01 но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1. Срок действия Договора устанавливается с момента его заключения до 01 августа 204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 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 xml:space="preserve">- в органе, осуществляющем государственную регистрацию прав на недвижимое имущество, третий -  у лица, уполномоченного действовать без доверенности  </w:t>
      </w:r>
      <w:r>
        <w:rPr/>
        <w:t>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Богданова Наталья Ильинична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бщество с ограниченной ответственностью Агрофирма </w:t>
      </w:r>
      <w:r>
        <w:rPr>
          <w:b/>
        </w:rPr>
        <w:t>«Весна»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Cs/>
        </w:rPr>
        <w:t xml:space="preserve">в лице директора </w:t>
      </w:r>
      <w:r>
        <w:rPr>
          <w:b/>
          <w:bCs/>
        </w:rPr>
        <w:t>Лебеденко Владимира Ильич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5" w:name="_Hlk77329387"/>
      <w:r>
        <w:rPr/>
        <w:t>_________________________________________________________________________</w:t>
      </w:r>
      <w:bookmarkEnd w:id="5"/>
      <w:r>
        <w:rPr/>
        <w:t>»</w:t>
      </w:r>
    </w:p>
    <w:p>
      <w:pPr>
        <w:pStyle w:val="Normal"/>
        <w:shd w:fill="FFFFFF" w:val="clear"/>
        <w:ind w:left="360" w:hanging="0"/>
        <w:jc w:val="center"/>
        <w:rPr/>
      </w:pPr>
      <w:bookmarkStart w:id="6" w:name="_Hlk77145487"/>
      <w:r>
        <w:rPr/>
        <w:t>»</w:t>
      </w:r>
      <w:bookmarkEnd w:id="6"/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1) Литвинова Галина Федоровна, размер доли 6/63 (11,1 га);</w:t>
      </w:r>
    </w:p>
    <w:p>
      <w:pPr>
        <w:pStyle w:val="Normal"/>
        <w:ind w:left="360" w:hanging="0"/>
        <w:jc w:val="both"/>
        <w:rPr/>
      </w:pPr>
      <w:r>
        <w:rPr/>
        <w:t>2)</w:t>
      </w:r>
      <w:r>
        <w:rPr>
          <w:b/>
          <w:bCs/>
        </w:rPr>
        <w:t xml:space="preserve"> </w:t>
      </w:r>
      <w:r>
        <w:rPr/>
        <w:t>Рева Федор Никитович, размер доли 4/63 (7,4 га);</w:t>
      </w:r>
    </w:p>
    <w:p>
      <w:pPr>
        <w:pStyle w:val="Normal"/>
        <w:ind w:left="360" w:hanging="0"/>
        <w:jc w:val="both"/>
        <w:rPr/>
      </w:pPr>
      <w:r>
        <w:rPr/>
        <w:t>3) Орехов Александр Иванович, размер доли 2/63 (3,7 га)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/>
        <w:t>Внести изменения в договор аренды земельного участка от 01.02.2006 года (запись регистрации в ЕГРН № 23-23-07/013/2006-432 от 27.06.2006 года) путем заключения  дополнительного соглашения к договору аренды земельного участка от 01.02.2006 года.</w:t>
      </w:r>
    </w:p>
    <w:p>
      <w:pPr>
        <w:pStyle w:val="Normal"/>
        <w:ind w:left="360" w:hanging="0"/>
        <w:jc w:val="both"/>
        <w:rPr/>
      </w:pPr>
      <w:r>
        <w:rPr/>
        <w:t xml:space="preserve">Поручить Богдановой Наталье Ильиничне, </w:t>
      </w:r>
      <w:r>
        <w:rPr>
          <w:bCs/>
          <w:iCs/>
        </w:rPr>
        <w:t xml:space="preserve">уполномоченной действовать без доверенности от имени участников долевой собственности подписать дополнительное соглашение к договору аренды земельного участка от 01.02.2006 года и </w:t>
      </w:r>
      <w:r>
        <w:rPr/>
        <w:t>внести изменения в  Е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двух экземплярах, один из которых хранится у </w:t>
      </w:r>
      <w:r>
        <w:rPr>
          <w:bCs/>
          <w:iCs/>
        </w:rPr>
        <w:t>ООО Агрофирма «Весна»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Школьненского сельского поселения Белореченского района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 Артеменко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Богданова Н.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5:14:00Z</dcterms:created>
  <dc:creator>craft</dc:creator>
  <dc:description/>
  <cp:keywords/>
  <dc:language>en-US</dc:language>
  <cp:lastModifiedBy>Андрей</cp:lastModifiedBy>
  <cp:lastPrinted>2021-07-30T09:31:00Z</cp:lastPrinted>
  <dcterms:modified xsi:type="dcterms:W3CDTF">2021-07-30T06:32:00Z</dcterms:modified>
  <cp:revision>72</cp:revision>
  <dc:subject/>
  <dc:title>Протокол № 1 собрания учредителей </dc:title>
</cp:coreProperties>
</file>